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555"/>
        <w:gridCol w:w="2555"/>
        <w:gridCol w:w="2545"/>
        <w:gridCol w:w="10"/>
      </w:tblGrid>
      <w:tr>
        <w:trPr>
          <w:trHeight w:val="660" w:hRule="atLeast"/>
        </w:trPr>
        <w:tc>
          <w:tcPr>
            <w:tcW w:w="10509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8012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HV</w:t>
            </w:r>
          </w:p>
        </w:tc>
      </w:tr>
      <w:tr>
        <w:trPr>
          <w:trHeight w:val="35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.4V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.4V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1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8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kg.cm/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458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oz-in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10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9sec/60°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.08sec/60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9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5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7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2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500mA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700mA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3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&gt;15000 Times / unload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5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3780063241"/>
            <w:bookmarkStart w:id="1" w:name="__Fieldmark__0_3780063241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3780063241"/>
            <w:bookmarkStart w:id="3" w:name="__Fieldmark__1_3780063241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3780063241"/>
            <w:bookmarkStart w:id="5" w:name="__Fieldmark__2_3780063241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3780063241"/>
            <w:bookmarkStart w:id="7" w:name="__Fieldmark__3_3780063241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3780063241"/>
            <w:bookmarkStart w:id="9" w:name="__Fieldmark__4_3780063241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3780063241"/>
            <w:bookmarkStart w:id="11" w:name="__Fieldmark__5_3780063241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3780063241"/>
            <w:bookmarkStart w:id="13" w:name="__Fieldmark__6_3780063241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3780063241"/>
            <w:bookmarkStart w:id="16" w:name="__Fieldmark__7_3780063241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3780063241"/>
            <w:bookmarkStart w:id="18" w:name="__Fieldmark__8_3780063241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3780063241"/>
            <w:bookmarkStart w:id="20" w:name="__Fieldmark__9_3780063241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3780063241"/>
            <w:bookmarkStart w:id="22" w:name="__Fieldmark__10_3780063241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3780063241"/>
            <w:bookmarkStart w:id="25" w:name="__Fieldmark__11_3780063241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3780063241"/>
            <w:bookmarkStart w:id="27" w:name="__Fieldmark__12_3780063241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28" w:name="__Fieldmark__13_3780063241"/>
            <w:bookmarkStart w:id="29" w:name="__Fieldmark__13_3780063241"/>
            <w:bookmarkEnd w:id="2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3780063241"/>
            <w:bookmarkStart w:id="31" w:name="__Fieldmark__14_3780063241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3780063241"/>
            <w:bookmarkStart w:id="33" w:name="__Fieldmark__15_3780063241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3780063241"/>
            <w:bookmarkStart w:id="35" w:name="__Fieldmark__16_3780063241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3780063241"/>
            <w:bookmarkStart w:id="37" w:name="__Fieldmark__17_3780063241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3780063241"/>
            <w:bookmarkStart w:id="39" w:name="__Fieldmark__18_3780063241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3780063241"/>
            <w:bookmarkStart w:id="41" w:name="__Fieldmark__19_3780063241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3780063241"/>
            <w:bookmarkStart w:id="43" w:name="__Fieldmark__20_3780063241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3780063241"/>
            <w:bookmarkStart w:id="45" w:name="__Fieldmark__21_3780063241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3780063241"/>
            <w:bookmarkStart w:id="47" w:name="__Fieldmark__22_3780063241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3780063241"/>
            <w:bookmarkStart w:id="49" w:name="__Fieldmark__23_3780063241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0" w:name="__Fieldmark__24_3780063241"/>
            <w:bookmarkStart w:id="51" w:name="__Fieldmark__24_3780063241"/>
            <w:bookmarkEnd w:id="5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3780063241"/>
            <w:bookmarkStart w:id="54" w:name="__Fieldmark__25_3780063241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5" w:name="__Fieldmark__26_3780063241"/>
            <w:bookmarkStart w:id="56" w:name="__Fieldmark__26_3780063241"/>
            <w:bookmarkEnd w:id="5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sz w:val="20"/>
                <w:szCs w:val="36"/>
              </w:rPr>
            </w:pPr>
            <w:r>
              <w:rPr>
                <w:rFonts w:cs="Arial" w:ascii="Arial" w:hAnsi="Arial"/>
                <w:sz w:val="20"/>
                <w:szCs w:val="36"/>
              </w:rPr>
              <w:t>40.8x20.2x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6.3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4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60</w:t>
            </w:r>
            <w:r>
              <w:rPr>
                <w:rFonts w:cs="Arial" w:ascii="Arial" w:hAnsi="Arial"/>
                <w:kern w:val="0"/>
                <w:sz w:val="20"/>
              </w:rPr>
              <w:t xml:space="preserve"> mm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3780063241"/>
            <w:bookmarkStart w:id="58" w:name="__Fieldmark__27_3780063241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3780063241"/>
            <w:bookmarkStart w:id="61" w:name="__Fieldmark__28_3780063241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3780063241"/>
            <w:bookmarkStart w:id="64" w:name="__Fieldmark__29_3780063241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3780063241"/>
            <w:bookmarkStart w:id="66" w:name="__Fieldmark__30_3780063241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3780063241"/>
            <w:bookmarkStart w:id="69" w:name="__Fieldmark__31_3780063241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40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3780063241"/>
            <w:bookmarkStart w:id="71" w:name="__Fieldmark__32_3780063241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3780063241"/>
            <w:bookmarkStart w:id="74" w:name="__Fieldmark__33_3780063241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3780063241"/>
            <w:bookmarkStart w:id="77" w:name="__Fieldmark__34_3780063241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71" w:hRule="atLeast"/>
        </w:trPr>
        <w:tc>
          <w:tcPr>
            <w:tcW w:w="2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3780063241"/>
            <w:bookmarkStart w:id="79" w:name="__Fieldmark__35_3780063241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3780063241"/>
            <w:bookmarkStart w:id="81" w:name="__Fieldmark__36_3780063241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3780063241"/>
            <w:bookmarkStart w:id="83" w:name="__Fieldmark__37_3780063241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3780063241"/>
            <w:bookmarkStart w:id="85" w:name="__Fieldmark__38_3780063241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3780063241"/>
            <w:bookmarkStart w:id="87" w:name="__Fieldmark__39_3780063241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869" w:hRule="atLeast"/>
        </w:trPr>
        <w:tc>
          <w:tcPr>
            <w:tcW w:w="105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468120" cy="963930"/>
                  <wp:effectExtent l="0" t="0" r="0" b="0"/>
                  <wp:docPr id="1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8120" cy="96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6">
                      <wp:simplePos x="0" y="0"/>
                      <wp:positionH relativeFrom="column">
                        <wp:posOffset>5057775</wp:posOffset>
                      </wp:positionH>
                      <wp:positionV relativeFrom="paragraph">
                        <wp:posOffset>48260</wp:posOffset>
                      </wp:positionV>
                      <wp:extent cx="695325" cy="228600"/>
                      <wp:effectExtent l="635" t="0" r="0" b="0"/>
                      <wp:wrapNone/>
                      <wp:docPr id="2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5160" cy="228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398.25pt;margin-top:3.8pt;width:54.7pt;height:17.95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7">
                      <wp:simplePos x="0" y="0"/>
                      <wp:positionH relativeFrom="column">
                        <wp:posOffset>5200650</wp:posOffset>
                      </wp:positionH>
                      <wp:positionV relativeFrom="paragraph">
                        <wp:posOffset>1496060</wp:posOffset>
                      </wp:positionV>
                      <wp:extent cx="619125" cy="75565"/>
                      <wp:effectExtent l="635" t="635" r="0" b="0"/>
                      <wp:wrapNone/>
                      <wp:docPr id="3" name="矩形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9200" cy="756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ffffff"/>
                                  </a:gs>
                                </a:gsLst>
                                <a:lin ang="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3" fillcolor="white" stroked="f" o:allowincell="t" style="position:absolute;margin-left:409.5pt;margin-top:117.8pt;width:48.7pt;height:5.9pt;mso-wrap-style:none;v-text-anchor:middle">
                      <v:fill o:detectmouseclick="t" color2="white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323975" cy="940435"/>
                  <wp:effectExtent l="0" t="0" r="0" b="0"/>
                  <wp:docPr id="4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940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620520" cy="125095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13229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0520" cy="125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1885950" cy="1403985"/>
                  <wp:effectExtent l="0" t="0" r="0" b="0"/>
                  <wp:docPr id="6" name="图片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40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80" w:right="680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7-22T16:55:00Z</cp:lastPrinted>
  <dcterms:modified xsi:type="dcterms:W3CDTF">2025-07-23T09:18:25Z</dcterms:modified>
  <cp:revision>15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8EEEB0795049F28CCF2C2A59F26145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